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ation describing the intended location and any restrictions which may apply to the product can be found on pages 1 through 20 of “020-0027rev3  DATASHEET, SMARTMESH IA-510, M2510.pdf”.  See section 10.3 for regional restrictions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43:00Z</dcterms:created>
  <dc:creator>CKC</dc:creator>
  <dc:description/>
  <cp:keywords/>
  <dc:language>en-US</dc:language>
  <cp:lastModifiedBy>Gordon Charles</cp:lastModifiedBy>
  <cp:lastPrinted>2006-07-07T11:35:00Z</cp:lastPrinted>
  <dcterms:modified xsi:type="dcterms:W3CDTF">2008-02-14T23:31:00Z</dcterms:modified>
  <cp:revision>5</cp:revision>
  <dc:subject/>
  <dc:title>January 5, 1996</dc:title>
</cp:coreProperties>
</file>